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y do some people risk their lives to get to another country?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A lot of people move to the United States because they wanted a new beginning, escape from something, a better life, family, friends and li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Some people the came here with no paper or better say immigrants some of than are use or abuse physical, sexual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The immigrants that are abuse are afraid to tell someone because the one who is abuse than will report than to immigration and send than back to their country.</w:t>
      </w:r>
    </w:p>
    <w:p>
      <w:pPr>
        <w:pStyle w:val="Normal"/>
        <w:numPr>
          <w:ilvl w:val="0"/>
          <w:numId w:val="1"/>
        </w:numPr>
        <w:rPr/>
      </w:pPr>
      <w:r>
        <w:rPr/>
        <w:t>The ones that have their paper are lucky because they can work they can study they can bring their fami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Some people that came here go back to their country because their miss it or miss their family and friends other don’t like their life in the new country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8:10:00Z</dcterms:created>
  <dc:creator>Administrator</dc:creator>
  <dc:description/>
  <cp:keywords/>
  <dc:language>en-US</dc:language>
  <cp:lastModifiedBy>Administrator</cp:lastModifiedBy>
  <dcterms:modified xsi:type="dcterms:W3CDTF">2011-01-24T18:42:00Z</dcterms:modified>
  <cp:revision>1</cp:revision>
  <dc:subject/>
  <dc:title>Why do some people risk their lives to get to another country</dc:title>
</cp:coreProperties>
</file>